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pPr>
      <w:r>
        <w:rPr>
          <w:rFonts w:cs="Tahoma" w:ascii="Tahoma" w:hAnsi="Tahoma"/>
          <w:sz w:val="24"/>
          <w:szCs w:val="24"/>
        </w:rPr>
        <w:t>Vocation Shift During Recession</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Among the ways to cope with recession is thinking about a vocation shift. Not too many like the thought of changing vocations during a downswing. But, if you've already felt the gist of recession – say you’ve been discharged, why not give another career path an opportunity, right? It might not have promptly crossed your mind to prioritize job security when selecting a job. But, whether you're selecting your 1st job or making a change, it may be helpful, especially during our present economic spot. Indeed, no job is 100% guaranteed. But there are a few industries that have workers feeling more surefooted that even if they get canned, the demand is so big that discovering a different job would be really simple.</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So how do you pick a vocation that’s correct for you during a recession? Here are a few recession-proof vocations that are worthy of consideration:</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There's a big shortage of instructors. Never mind how down the economic system is, instructors will forever be desired. Youngsters will continue to go to school. Likewise, lots of unemployed grownups might decide to advance their education. Although teaching isn't among the highest-paid vocations there is, attaining only about $30,000 to $45,000 a year, individuals will all the same settle for a vocation that doesn't earn more as they're sick of being unemployed for months. This is particularly true for those who'd wish to try something new anyhow or those who despise the roller-coaster ride that a corporate life provides.</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Job hunters with IT background are said to be a great fit to the healthcare business – especially nursing. This is because Nursing is an information-driven vocation. And, it's one valuable career during a recession as healthcare is an industry that doesn't commonly get affected during these occasions.</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Auditors are likewise commonly untouched by downswings. In a recession, persons and firms are more likely doing their best to acquire more deductions. More individuals are monitoring their books, so the need for auditors or accountants is much higher.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Energy consumers might cut down, but the consumption won't stop. The same with public utility, individuals will still light their houses. So, jobs like upkeep and utility administration prove to be less changing than others during a recession.</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As long as doctors order drugs, individuals are still going to take them. This implies that if you're working as a pharmacist or as a quality assurance analyst in pharmaceutical laboratory, you're in good shape.</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As the military is always employing, especially during wartime, during a recession soldiers won't be that affected.  Serving the military likewise means that most of your living expenses will be addressed.</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Recession doesn't stop law-breaking. With the growth in layoffs, more individuals are considering robbing banks and executing other crimes. So, the need for security workers gets greater.</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The handy truth is that the eco-friendly trend isn't going anyplace. This implies that selecting a career in environment-care-related industries may be a good career choice.</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Working for the government may be among your best alternatives during this downswing. This is because a lot of stable jobs may be found in the federal government. The government won't stop operating even during crisis.</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With that assortment of vocation choices, it won't be that hard to find one that will save you from this economic state of affairs.</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21:10:00Z</dcterms:created>
  <dc:creator/>
  <dc:description/>
  <cp:keywords/>
  <dc:language>en-US</dc:language>
  <cp:lastModifiedBy>Teri</cp:lastModifiedBy>
  <dcterms:modified xsi:type="dcterms:W3CDTF">2010-09-09T21:10:00Z</dcterms:modified>
  <cp:revision>3</cp:revision>
  <dc:subject/>
  <dc:title/>
</cp:coreProperties>
</file>